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 CHOCOLATE BEETROOT CAKE (recipe from the Jill Dupleix  – www.timesonline.co.uk)</w:t>
      </w:r>
    </w:p>
    <w:p>
      <w:pPr>
        <w:pStyle w:val="Normal"/>
        <w:rPr/>
      </w:pPr>
      <w:r>
        <w:rPr/>
        <w:t xml:space="preserve">VOLUNTEER  NOTES 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ood processo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ubber spatula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ake tin 18 cm round or square cake ti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kew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ire rac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Icing su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pa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cissor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50 g bitter cocoa powd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½ cups plain flou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½ teaspoons baking powd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inch of sal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cup caster su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00 g cooked fresh beetroo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egg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200 ml vegetable oil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vanilla extrac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reheat the oven to 180°C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utter and flour an 20 cm round or square cake tin (or line with baking pap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ift the cocoa powder, flour, baking powder and salt into a bowl.  Mix in the sugar and set asid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Puree the beetroot in a food processor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ransfer to a bowl and add the eggs, one at a time, then add the oil and vanilla and beat until smoot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ake a well in the centre of the dry ingredients and pour the beetroot mixture into the wel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ightly mix, using a rubber spatula and pour into the prepared cake ti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e for 40 minutes, or until an inserted skewer comes out clean.</w:t>
            </w:r>
          </w:p>
          <w:p>
            <w:pPr>
              <w:pStyle w:val="Normal"/>
              <w:ind w:left="72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It won’t rise a lot and the top may crack a bit.  Allow to cool a little before removing from the tin, then leave to cool completely on a wire rack.  To serve, dust the cake with icing sugar or bitter cocoa powder, and cut.</w:t>
            </w:r>
          </w:p>
          <w:p>
            <w:pPr>
              <w:pStyle w:val="Normal"/>
              <w:ind w:left="720" w:hanging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0:02:00Z</dcterms:created>
  <dc:creator>Jiuan Jiuan Kok</dc:creator>
  <dc:description/>
  <cp:keywords/>
  <dc:language>en-US</dc:language>
  <cp:lastModifiedBy>john wilson</cp:lastModifiedBy>
  <cp:lastPrinted>2013-03-26T10:37:00Z</cp:lastPrinted>
  <dcterms:modified xsi:type="dcterms:W3CDTF">2013-03-25T22:50:00Z</dcterms:modified>
  <cp:revision>10</cp:revision>
  <dc:subject/>
  <dc:title/>
</cp:coreProperties>
</file>